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GB"/>
        </w:rPr>
        <w:t>***Schnuffel Herb**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  <w:t>***ALBIA 2000: http://members.aol.com/albia2000/creatures/index.html**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  <w:t>||| NEWS ||| CREATURES2 ||| NEW COBS! ||| NEW NORNS |||  STORI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  <w:t>||| THE FIRST EVER NORN SITCOM ||| DARK JEDI NORN ||| +MORE ||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  <w:t>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  <w:t>ALBIA2000@AOL.Com = Alastair Magg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  <w:t>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This cob injects a new plant into your worl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Copy .cob and .rcb files into the creatures root directory and .spr files into the creatures/images directo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It decreases hunger, pain, need for pleasure and tirednes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COB CREATED BY: Alastair Magg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GRAPHICS CREATED BY: Alastair Maggs (using drawing from C'life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Classes used: 2 6 9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>Al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  <w:t>***ALBIA 2000: http://members.aol.com/albia2000/creatures/index.html**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  <w:t>||| NEWS ||| CREATURES2 ||| NEW COBS! ||| NEW NORNS |||  STORI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  <w:t>||| THE FIRST EVER NORN SITCOM ||| DARK JEDI NORN ||| +MORE ||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  <w:t>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  <w:t>ALBIA2000@AOL.Com = Alastair Magg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  <w:t>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lang w:val="en-GB"/>
        </w:rPr>
      </w:pPr>
      <w:r>
        <w:rPr>
          <w:rFonts w:eastAsia="Times New Roman" w:cs="Times New Roman" w:ascii="Times New Roman" w:hAnsi="Times New Roman"/>
          <w:b/>
          <w:bCs/>
          <w:lang w:val="en-GB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